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52 к  протоколу</w:t>
      </w:r>
    </w:p>
    <w:p>
      <w:pPr>
        <w:pStyle w:val="Normal"/>
        <w:ind w:firstLine="59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МГС № 45-2014</w:t>
      </w:r>
    </w:p>
    <w:p>
      <w:pPr>
        <w:pStyle w:val="Normal"/>
        <w:ind w:firstLine="59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ФОРМАЦИЯ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о состоянии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TextBodyIndent"/>
        <w:spacing w:lineRule="auto" w:line="240"/>
        <w:jc w:val="center"/>
        <w:rPr/>
      </w:pPr>
      <w:r>
        <w:rPr>
          <w:rFonts w:cs="Arial" w:ascii="Arial" w:hAnsi="Arial"/>
          <w:sz w:val="20"/>
        </w:rPr>
        <w:t>(составлена по данным Росстандарта  и Минэкономразвития Украины)</w:t>
      </w:r>
    </w:p>
    <w:p>
      <w:pPr>
        <w:pStyle w:val="TextBodyIndent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 (далее «Программа») принята на 43 заседании МГС (протокол МГС № 43-2013, п. 26)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мках реализации Плана мероприятий по выполнению решений 43-го заседания МГС Росстандартом в 2013 г. сформированы проекты таблиц СТД СНГ на электронных носителях по 18 темам Программы, начало выполнения которых определено 2013 годом (Перечень проектов приведен в нижеследующей пояснительной записке). Сформированные проекты 15 августа 2013 г. размещены в АИС МГС на рассмотрение, голосование и представление в МГС для принятия. В соответствии с установленными в АИС МГС правилами, определены сроки этапов прохождения рассматриваемых проектов в АИС МГС: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одготовка первой редакции проекта и рассылка на отзыв национальным органам: плановый срок – сентябрь 2013г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одготовка окончательной редакции проекта и рассылка национальным органам: плановый срок – март 2014 г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Направление проекта документа в Бюро по стандартам на принятие: плановый срок – май 2014 г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настоящему времени Перечень проектов прошел стадию рассмотрения в АИС МГС. Перечень и соответствующая сводка замечаний и предложений приведены в прилагаемой к настоящей информации Пояснительной записке к окончательной редакции проектов Таблиц ССД СНГ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>Как следует из сводки, все полученные результаты рассмотрения проектов положительны. С учетом этих результатов в марте 2014 г. разработана окончательная редакция предложенных проектов Таблиц СТД СНГ.</w:t>
      </w:r>
    </w:p>
    <w:p>
      <w:p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е время окончательные редакции 17 проектов вместе с пояснительной запиской и сводкой замечаний и предложений представлены для принят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74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ечню таблиц ССД СНГ, проекты которых размещены в августе 2013 г. на рассмотрение в АИС МГС в рамках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TextBody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кончательная редакция, 18 проектов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снование для разработки «Перечня таблиц ССД СНГ – 2013»:</w:t>
      </w:r>
    </w:p>
    <w:p>
      <w:pPr>
        <w:pStyle w:val="TextBody"/>
        <w:spacing w:lineRule="auto" w:line="240"/>
        <w:ind w:firstLine="7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отокол № 43-2013 43-го заседания МГС (г. Уфа, 06-07 июня 2013 г.), п. 26 «О проекте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;</w:t>
      </w:r>
    </w:p>
    <w:p>
      <w:pPr>
        <w:pStyle w:val="TextBody"/>
        <w:spacing w:lineRule="auto" w:line="240"/>
        <w:ind w:firstLine="7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, принятая на 43-м заседании МГС (приложение № 34 к протоколу № 43-2013).</w:t>
      </w:r>
    </w:p>
    <w:p>
      <w:pPr>
        <w:pStyle w:val="TextBody"/>
        <w:spacing w:lineRule="auto" w:line="240"/>
        <w:ind w:firstLine="72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ли и задачи разработки проектов таблиц ССД СНГ, включенных в «Перечень таблиц ССД СНГ – 2013»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ая цель разработки таблиц ССД СНГ на базе представляемого в АИС МГС «Перечня таблиц ССД СНГ – 2013» - повышение метрологического уровня и качества измерений в приоритетных направлениях сотрудничества государств Содружества независимых государств (СНГ), устранение технических и информационных барьеров в торгово-экономическом сотрудничестве, при учете, контроле и расчетам по торговым и взаимным поставкам сырья, энергоносителей, материалов, готовой продукции, для обеспечения безопасности производства, транспортирования и применения материалов и веществ для окружающей среды и здоровья челове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Характеристика объектов технического регулирования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 перечня таблиц ССД СНГ приведен в табл. П.1 Приложения 1 к настоящей Пояснительной записк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следует из табл. П.1, в ней отражены группы веществ, материалов и их свойств, включенные в разделы 1-4 Программы:</w:t>
      </w:r>
    </w:p>
    <w:p>
      <w:pPr>
        <w:pStyle w:val="Normal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изические константы;</w:t>
      </w:r>
    </w:p>
    <w:p>
      <w:pPr>
        <w:pStyle w:val="Normal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ные о свойствах твердых материалов;</w:t>
      </w:r>
    </w:p>
    <w:p>
      <w:pPr>
        <w:pStyle w:val="Normal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ные о свойствах газов и жидкостей;</w:t>
      </w:r>
    </w:p>
    <w:p>
      <w:pPr>
        <w:pStyle w:val="Normal"/>
        <w:ind w:left="1418" w:hanging="6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ные о свойствах наночастиц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несение конкретных объектов к какому-либо из перечисленных выше разделов представлено в табл. П.1.</w:t>
      </w:r>
    </w:p>
    <w:p>
      <w:pPr>
        <w:pStyle w:val="Normal"/>
        <w:ind w:left="1418" w:hanging="6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hanging="6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Обоснование целесообразности разработки «Перечня таблиц ССД СНГ – 2013» на межгосударственном уровн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абл. П.1 в столбце 4 приведены обоснования для включения конкретных проектов таблиц ССД СНГ в Перечень таблиц. Указаны документы межгосударственного уровня, хотя при разработке конкретных проектов перечня для обоснования учитывались и документы национального уровня. В качестве основного критерия при этом принимались приоритетные направления стандартизаци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spacing w:lineRule="auto" w:line="240"/>
        <w:ind w:left="1276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Информация о взаимосвязи проектов ССД СНГ, включенных в Перечень, с другими межгосударственными, международными, региональными стандартами и рекомендациями, а также с прогрессивными национальными стандартами государств-участников Соглашения и других стран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екты ССД СНГ, включенные в Перечень, находятся в соответствии с ранее принятыми МГС Таблицами ССД СНГ, разработанными, в том числе, в рамках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07 - 2012 годы»; при этом проводятся работы по актуализации данных о физических константах и свойствах веществ и материалов, а также по получению новых аттестованных данных для новой номенклатуры веществ и материалов и их свойств в требуемых в практике диапазонах параметров состояния. Как правило, представляемые на аттестацию проекты таблиц ССД СНГ разрабатываются с учетом международного опыта в соответствующей области исследований свойств веществ и материалов (в том числе, стандартов ИСО), международных и рекомендаций регионального уровня по применению достоверных данных о физических константах и свойствах веществ и материалов (МАГАТЭ, КОДАТА, МАСВП, НИСТ и т.д.)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вязи с тем, что разработчиками проектов ССД СНГ рассматриваемого Перечня являются специалисты России, при разработке этих проектов учитывались требования соответствующих нормативных документов в области технического регулирования, стандартизации и обеспечения единства измерений в России и на пространстве СНГ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 о патентной чистоте проектов ССД СНГ, включенных в Перечень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условиям разработки проектов таблиц ССД СНГ, сведения о патентной чистоте не используются в соответствующих разработках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spacing w:lineRule="auto" w:line="240"/>
        <w:ind w:left="1276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 Сведения о согласовании проектов Таблиц ССД и о результатах их обсуждения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Рассматриваемые проекты Таблиц ССД вместе с пояснительной запиской к первой редакции проектов были размещены в АИС МГС 15 августа 2013 г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настоящему времени получены результаты рассмотрения, которые отражены в сводке замечаний и предложений, приведенной в Приложении 2 к настоящей пояснительной записке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следует из сводки, все полученные результаты рассмотрения положительны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учетом результатов рассмотрения составлена окончательная редакция проектов Таблиц ССД, которая повторяет по своему основному содержанию текст первой редакции для каждого из 18 проектов (при этом учитывалось, что Россия и Украина являются соавторами принятой на 43-м заседании МГС Программы, в которую входят рассмотренные проекты).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spacing w:lineRule="auto" w:line="240"/>
        <w:ind w:left="1276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8. Сведения об использованных источниках информации </w:t>
      </w:r>
    </w:p>
    <w:p>
      <w:pPr>
        <w:pStyle w:val="BodyText21"/>
        <w:spacing w:lineRule="auto" w:line="24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разработке каждого проекта таблиц ССД используются, как правило, не менее 15-20 источников информации. Все они приводятся в каждом конкретном проекте.</w:t>
      </w:r>
    </w:p>
    <w:p>
      <w:pPr>
        <w:pStyle w:val="BodyText21"/>
        <w:ind w:firstLine="567"/>
        <w:jc w:val="left"/>
        <w:rPr/>
      </w:pPr>
      <w:r>
        <w:rPr>
          <w:rFonts w:cs="Arial" w:ascii="Arial" w:hAnsi="Arial"/>
          <w:sz w:val="20"/>
        </w:rPr>
        <w:t xml:space="preserve">8. </w:t>
      </w:r>
      <w:r>
        <w:rPr>
          <w:rFonts w:cs="Arial" w:ascii="Arial" w:hAnsi="Arial"/>
          <w:b/>
          <w:sz w:val="20"/>
        </w:rPr>
        <w:t>Сведения о разработчике «Перечня таблиц ССД СНГ – 2013»</w:t>
      </w:r>
    </w:p>
    <w:p>
      <w:pPr>
        <w:pStyle w:val="Normal"/>
        <w:ind w:left="567" w:firstLine="15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еральное агентство по техническому регулированию и метрологии (Росстандарт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едеральное государственное унитарное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приятие «Российский научно-технический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нтр информации по стандартизации,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трологии и оценке соответствия» (ФГУП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«СТАНДАРТИНФОРМ»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Главный научный метрологический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тр «Стандартные справочные данны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физических константах и свойствах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ществ и материалов»)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ялин пер., д.6, г. Москв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062, Российская Федерация,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htpp</w:t>
      </w:r>
      <w:r>
        <w:rPr>
          <w:rFonts w:cs="Arial" w:ascii="Arial" w:hAnsi="Arial"/>
          <w:sz w:val="20"/>
          <w:szCs w:val="20"/>
        </w:rPr>
        <w:t>://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gostinf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val="en-US"/>
        </w:rPr>
        <w:t>info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gostinfo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Тел.: (499) 400-30-36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. исполнител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ректор департамент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ГНМЦ ССД»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ГУП «СТАНДАРТИНФОРМ»,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ститель Председателя ТК 180 </w:t>
        <w:tab/>
        <w:tab/>
        <w:tab/>
        <w:tab/>
        <w:t>Ю.В. Мамонов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amonov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stinf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тел.: (495)531-26-14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60" w:right="74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ОВ ТАБЛИЦ ССД СНГ, ПРЕДЛОЖЕННЫХ РОССИЕЙ В 2013 ГОДУ НА РАССМОТРЕНИЕ И СОГЛАСОВАНИЕ СОГЛАСНО ПРИНЯТОЙ НА 43-м ЗАСЕДАНИИ МГС «ПРОГРАММЕ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5"/>
        <w:gridCol w:w="1806"/>
        <w:gridCol w:w="3420"/>
        <w:gridCol w:w="3523"/>
      </w:tblGrid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темы по Програм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шифр темы по ПРН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проекта таблиц ССД СНГ (регистрационный номер таблиц ССД, принятых в России в соответствии с ПРНС)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 для разработки проектов таблиц ССД СНГ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3.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характеристического рентгеновского излучения при переходах в электронных оболочках атомов химических элементов с атомным номером от 4 до 100 (ГСССД 252- 2011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2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энергии связи электронов внутренних электронных уровней в атомах химических элементов с атомным номером от 3 до 92 (ГСССД 267- 201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6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дионуклиды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7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8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3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3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2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4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. Энергия, абсолютная вероятность эмиссии гамма-излучения характеристического рентгеновского излучений и период полураспада (ГСССД 271- 201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1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кинетической энергии оже-электронов при безызлучательных переходах в электронных оболочках атомов химических элементов с атомными номерами от 3 до 82 (ГСССД 275- 201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3.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фрам. Температурный коэффициент линейного расширения в диапазоне температур 2200...3500 К (ГСССД 254- 2011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5.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сениды и антимониды индия и галлия. Теплопроводность, электропроводность и термо-ЭДС в твердом и жидком состояниях (300-1300К) (ГСССД 264- 20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4.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ний, германий. Теплопроводность, электропроводность и термо-ЭДС в твердом и жидком состояниях (300-1800К) (ГСССД 265- 20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1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свинцовая пьезокерамика на основе ниабата натрия. Теплопроводность, теплоемкость и тепловой коэффициент линейного расширения в диапазоне температур 300...800 К (ГСССД 266- 201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3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ческие температуры и критические давления индивидуальных веществ (ГСССД 268- 201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6 «Химическая промышленность», п/п 16.1 «Продукты химической промышленности»  (аспект стандартизации: показатели качеств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5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ериалы для эталонных мер ТКЛР. Молибден. Температурный коэффициент линейного расширения в диапазоне температур от (-180 до 2400) град. С (ГСССД 270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0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теплоемкость промышленных титановых сплавов в интервале температур (300...800) К (ГСССД 274- 201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8 «Металлургия», п/п 18.2 «Цветные металлы и сплавы»  (аспект стандартизации: показатели качества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2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и термическое расширение магния и магний-свинцового эвтектического сплава в конденсированном состоянии в диапазоне температур 273,15...1100 К (ГСССД 276- 2012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8 «Металлургия», п/п 18.2 «Цветные металлы и сплавы»  (аспект стандартизации: показатели качества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4.0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ц монокристаллический. Компоненты тензора относительной диэлектрической проницаемости в диапазоне температур 77...373 К (ГСССД 277- 2011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1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2.0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ат алюмоиттриевый. Относительная диэлектрическая проницаемость в диапазоне температур 77...373 К (ГСССД 278- 2011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2.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тафторбутаноловый эфир HFE-347mcc. Плотность, энтальпия, энтропия, изобарная и изохорная теплоемкости, скорость звука в диапазоне температур 250...450 К и давлений 0,01-5,0 МПа (ГСССД 256- 2011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6 «Химическая промышленность», п/п 16.1 «Продукты химической промышленности»  (аспект стандартизации: показатели качества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8.1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и ароматические углеводороды. Скорость звука в диапазоне температур от -50 до 400°С и давлений от 0,1 до 600 МПа (ГСССД 259- 2011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6 «Химическая промышленность», п/п 16.1 «Продукты химической промышленности»  (аспект стандартизации: показатели качества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7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творимость газообразного гелия в водных солевых растворах в диапазонах температур 293...353К, давлений 0,1...100МПа и концентраций хлорида натрия 0...25 масс. Процентов (ГСССД 272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6 «Химическая промышленность», п/п 16.1 «Продукты химической промышленности»  (аспект стандартизации: показатели качества)</w:t>
            </w:r>
          </w:p>
        </w:tc>
      </w:tr>
      <w:tr>
        <w:trPr>
          <w:trHeight w:val="22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8.1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озионная стойкость конструкционных углеродистых, легированных сталей и защитных покрытий (нaноквазиметаллов) в средах пивоваренного, винодельческого и спиртового производств (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73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еречень приоритетных направлений работ по межгосударственной стандартизации на 2011-2015 годы» (приложение № 30 к протоколу МГС № 38-2010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27.3 «Стандартные справочные данные», (аспект стандартизации: единство измерений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8 «Металлургия», п/п 18.3 «Продукция и чугуна и стали»  (аспект стандартизации: методы испытаний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. исполнител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ректор департамент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ГНМЦ ССД»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ГУП «СТАНДАРТИНФОРМ»,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ститель Председателя ТК 180 </w:t>
        <w:tab/>
        <w:tab/>
        <w:tab/>
        <w:tab/>
        <w:t>Ю.В. Мамонов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bookmarkStart w:id="0" w:name="linktopage"/>
      <w:bookmarkEnd w:id="0"/>
      <w:r>
        <w:rPr>
          <w:rFonts w:cs="Arial" w:ascii="Arial" w:hAnsi="Arial"/>
          <w:b/>
          <w:color w:val="000000"/>
          <w:sz w:val="20"/>
          <w:szCs w:val="20"/>
        </w:rPr>
        <w:t>Сводка замечаний и предложений к рассмотренным проектам стандартных справочных данных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7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8"/>
        <w:gridCol w:w="35"/>
        <w:gridCol w:w="35"/>
        <w:gridCol w:w="1852"/>
        <w:gridCol w:w="58"/>
        <w:gridCol w:w="38"/>
        <w:gridCol w:w="2937"/>
        <w:gridCol w:w="69"/>
        <w:gridCol w:w="58"/>
        <w:gridCol w:w="2607"/>
        <w:gridCol w:w="49"/>
        <w:gridCol w:w="1386"/>
        <w:gridCol w:w="54"/>
        <w:gridCol w:w="3824"/>
        <w:gridCol w:w="76"/>
      </w:tblGrid>
      <w:tr>
        <w:trPr>
          <w:tblHeader w:val="true"/>
          <w:trHeight w:val="945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Шифр ПНС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щая стадия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кращен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ого орг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е, за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тзывы)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интере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ванные государства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а по межгосударственной стандартизации</w:t>
            </w:r>
          </w:p>
        </w:tc>
      </w:tr>
      <w:tr>
        <w:trPr>
          <w:trHeight w:val="165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155" w:hRule="atLeast"/>
        </w:trPr>
        <w:tc>
          <w:tcPr>
            <w:tcW w:w="174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1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стандарт Республики Беларусь </w:t>
            </w:r>
            <w:hyperlink r:id="rId1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BY KG</w:t>
            </w:r>
          </w:p>
        </w:tc>
        <w:tc>
          <w:tcPr>
            <w:tcW w:w="395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ат алюмоиттриевый. Относительная диэлектрическая проницаемость в диапазоне температур 77...373 К (ГСССД 278-2011)</w:t>
            </w:r>
          </w:p>
        </w:tc>
      </w:tr>
      <w:tr>
        <w:trPr>
          <w:trHeight w:val="495" w:hRule="atLeast"/>
        </w:trPr>
        <w:tc>
          <w:tcPr>
            <w:tcW w:w="174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ыргызстандарт </w:t>
            </w:r>
            <w:hyperlink r:id="rId1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2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1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характеристического рентгеновского излучения при переходах в электронных оболочках атомов химических элементов с атомным номером от 4 до 100 (ГСССД 252- 2011)</w:t>
            </w:r>
          </w:p>
        </w:tc>
      </w:tr>
      <w:tr>
        <w:trPr>
          <w:trHeight w:val="1170" w:hRule="atLeast"/>
        </w:trPr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3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нтство «Армстандарт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фрам. Температурный коэффициент линейного расширения в диапазоне температур2200...3500 К (ГСССД 254- 2011)</w:t>
            </w:r>
          </w:p>
        </w:tc>
      </w:tr>
      <w:tr>
        <w:trPr>
          <w:trHeight w:val="870" w:hRule="atLeast"/>
        </w:trPr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4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2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тафторбутаноловый эфир HFE-347mcc. Плотность, энтальпия, энтропия, изобарная и изохорная теплоемкости, скорость звука в диапазоне температур 250...450 К и давлений 0,01-5,0 МПа (ГСССД 256- 2011)</w:t>
            </w:r>
          </w:p>
        </w:tc>
      </w:tr>
      <w:tr>
        <w:trPr>
          <w:trHeight w:val="2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8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2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5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3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и ароматические углеводороды. Скорость звука в диапазоне температур от -50 до 400°С и давлений от 0,1 до 600 МПа (ГСССД 259- 2011)</w:t>
            </w:r>
          </w:p>
        </w:tc>
      </w:tr>
      <w:tr>
        <w:trPr>
          <w:trHeight w:val="45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2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6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3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иды и антимониды индия и галлия. Теплопроводность, электропроводность и термо-ЭДС в твердом и жидком состояниях (300-1300К) (ГСССД 264-2011)</w:t>
            </w:r>
          </w:p>
        </w:tc>
      </w:tr>
      <w:tr>
        <w:trPr>
          <w:trHeight w:val="63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3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7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3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ний, германий. Теплопроводность, электропроводность и термо-ЭДС в твердом и жидком состояниях (300-1800К) (ГСССД 265- 2011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8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4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свинцовая пьезокерамика на основе ниабата натрия. Теплопроводность, теплоемкость и тепловой коэффициент линейного расширения в диапазоне температур 300...800 К (ГСССД 266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09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4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энергии связи электронов внутренних электронных уровней в атомах химических элементов с атомным номером от 3 до 92 (ГСССД 267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8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0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5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ческие температуры и критические давления индивидуальных веществ (ГСССД 268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2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1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5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для эталонных мер ТКЛР. Молибден. Температурный коэффициент линейного расширения в диапазоне температур от (-180 до 2400) град. С (ГСССД 270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5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2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5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нуклиды 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, 5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n</w:t>
            </w:r>
            <w:r>
              <w:rPr>
                <w:rFonts w:cs="Arial" w:ascii="Arial" w:hAnsi="Arial"/>
                <w:sz w:val="20"/>
                <w:szCs w:val="20"/>
              </w:rPr>
              <w:t>, 5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sz w:val="20"/>
                <w:szCs w:val="20"/>
              </w:rPr>
              <w:t>, 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sz w:val="20"/>
                <w:szCs w:val="20"/>
              </w:rPr>
              <w:t>, 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n</w:t>
            </w:r>
            <w:r>
              <w:rPr>
                <w:rFonts w:cs="Arial" w:ascii="Arial" w:hAnsi="Arial"/>
                <w:sz w:val="20"/>
                <w:szCs w:val="20"/>
              </w:rPr>
              <w:t>, 7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e</w:t>
            </w:r>
            <w:r>
              <w:rPr>
                <w:rFonts w:cs="Arial" w:ascii="Arial" w:hAnsi="Arial"/>
                <w:sz w:val="20"/>
                <w:szCs w:val="20"/>
              </w:rPr>
              <w:t>, 8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1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>, 1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n</w:t>
            </w:r>
            <w:r>
              <w:rPr>
                <w:rFonts w:cs="Arial" w:ascii="Arial" w:hAnsi="Arial"/>
                <w:sz w:val="20"/>
                <w:szCs w:val="20"/>
              </w:rPr>
              <w:t>, 1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</w:t>
            </w:r>
            <w:r>
              <w:rPr>
                <w:rFonts w:cs="Arial" w:ascii="Arial" w:hAnsi="Arial"/>
                <w:sz w:val="20"/>
                <w:szCs w:val="20"/>
              </w:rPr>
              <w:t>, 13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s</w:t>
            </w:r>
            <w:r>
              <w:rPr>
                <w:rFonts w:cs="Arial" w:ascii="Arial" w:hAnsi="Arial"/>
                <w:sz w:val="20"/>
                <w:szCs w:val="20"/>
              </w:rPr>
              <w:t>, 13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</w:t>
            </w:r>
            <w:r>
              <w:rPr>
                <w:rFonts w:cs="Arial" w:ascii="Arial" w:hAnsi="Arial"/>
                <w:sz w:val="20"/>
                <w:szCs w:val="20"/>
              </w:rPr>
              <w:t>, 1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u</w:t>
            </w:r>
            <w:r>
              <w:rPr>
                <w:rFonts w:cs="Arial" w:ascii="Arial" w:hAnsi="Arial"/>
                <w:sz w:val="20"/>
                <w:szCs w:val="20"/>
              </w:rPr>
              <w:t>, 22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, 24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. Энергия, абсолютная вероятность эмиссии гамма-излучения характеристического рентгеновского излучений и период полураспада (ГСССД 271- 201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3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6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имость газообразного гелия в водных солевых растворах в диапазонах температур 293...353К, давлений 0,1...100МПа и концентраций хлорида натрия 0...25 масс. процентов (ГСССД 272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4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6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озионная стойкость конструкционных углеродистых, легированных сталей и защитных покрытий (нaноквазиметаллов) в средах пивоваренного, винодельческого и спиртового производств (ГСССД 273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8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5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1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7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 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теплоемкость промышленных титановых сплавов в интервале температур (300...800) К (ГСССД 274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72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7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6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7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кинетической энергии оже-электронов при безызлучательных переходах в электронных оболочках атомов химических элементов с атомными номерами от 3 до 82 (ГСССД 275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76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77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hyperlink r:id="rId7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7-2013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79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и термическое расширение магния и магний-свинцового эвтектического сплава в конденсированном состоянии в диапазоне температур 273,15...1100 К (ГСССД 276- 2012)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80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81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U.3.01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US"/>
                </w:rPr>
                <w:t>8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-201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вая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нициативная</w:t>
            </w:r>
          </w:p>
        </w:tc>
        <w:tc>
          <w:tcPr>
            <w:tcW w:w="20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отрение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Армстандарт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hyperlink r:id="rId83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M</w:t>
              </w:r>
            </w:hyperlink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U AM BY KG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ц монокристаллический. Компоненты тензора относительной диэлектрической проницаемости в диапазоне температур 77...373 К ГСССД 277- 201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стандарт Республики Беларус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84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Y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я и предложения к проекту стандарта отсутствую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ыргызстандар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85" w:tgtFrame="Frame_OpenFiles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чаний и предложений не имеет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linktopage"/>
      <w:bookmarkStart w:id="2" w:name="linktopage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. исполнител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департамента «ГНМЦ ССД» ФГУП «СТАНДАРТИНФОРМ» </w:t>
        <w:tab/>
        <w:tab/>
        <w:tab/>
        <w:tab/>
        <w:t>Ю.В. Мамонов</w:t>
      </w:r>
    </w:p>
    <w:p>
      <w:pPr>
        <w:pStyle w:val="Normal"/>
        <w:ind w:firstLine="59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59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86"/>
      <w:headerReference w:type="first" r:id="rId87"/>
      <w:footerReference w:type="default" r:id="rId88"/>
      <w:footerReference w:type="first" r:id="rId89"/>
      <w:type w:val="nextPage"/>
      <w:pgSz w:orient="landscape" w:w="16838" w:h="11906"/>
      <w:pgMar w:left="1134" w:right="1134" w:gutter="0" w:header="709" w:top="765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amonov@gostinfo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http://www.mgs.gost.ru/TKSUGGEST/mgsprogact.nsf/ByUNID/C3D440F577A3249B44257BCE00395A39?OpenDocument&amp;CountryCode=RU&amp;ViewName=ByMTCOfSelectedCountry&amp;Category=RU 180&amp;Start=1&amp;Count=12" TargetMode="External"/><Relationship Id="rId16" Type="http://schemas.openxmlformats.org/officeDocument/2006/relationships/hyperlink" Target="http://www.mgs.gost.ru/C3257415004FFE12/All/C3D440F577A3249B44257BCE00395A39/$FILE/BY_ED1o_RU_3_001_2013_&#1054;&#1090;&#1079;&#1099;&#1074;.doc" TargetMode="External"/><Relationship Id="rId17" Type="http://schemas.openxmlformats.org/officeDocument/2006/relationships/hyperlink" Target="http://www.mgs.gost.ru/C3257415004FFE12/All/C3D440F577A3249B44257BCE00395A39/$FILE/KG_ED1o_RU_3_001_2013_&#1054;&#1090;&#1079;&#1099;&#1074;.doc" TargetMode="External"/><Relationship Id="rId18" Type="http://schemas.openxmlformats.org/officeDocument/2006/relationships/hyperlink" Target="http://www.mgs.gost.ru/TKSUGGEST/mgsprogact.nsf/ByUNID/E336D4892C3CC6BF44257BCE003A3FE5?OpenDocument&amp;CountryCode=RU&amp;ViewName=ByMTCOfSelectedCountry&amp;Category=RU 180&amp;Start=1&amp;Count=12" TargetMode="External"/><Relationship Id="rId1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2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2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22" Type="http://schemas.openxmlformats.org/officeDocument/2006/relationships/hyperlink" Target="http://www.mgs.gost.ru/TKSUGGEST/mgsprogact.nsf/ByUNID/4DAAD0574CC6330844257BCE003A675F?OpenDocument&amp;CountryCode=RU&amp;ViewName=ByMTCOfSelectedCountry&amp;Category=RU 180&amp;Start=1&amp;Count=12" TargetMode="External"/><Relationship Id="rId2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2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2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26" Type="http://schemas.openxmlformats.org/officeDocument/2006/relationships/hyperlink" Target="http://www.mgs.gost.ru/TKSUGGEST/mgsprogact.nsf/ByUNID/BD6CD3CCF195FC2D44257BCE003A988E?OpenDocument&amp;CountryCode=RU&amp;ViewName=ByMTCOfSelectedCountry&amp;Category=RU 180&amp;Start=1&amp;Count=12" TargetMode="External"/><Relationship Id="rId27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28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29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30" Type="http://schemas.openxmlformats.org/officeDocument/2006/relationships/hyperlink" Target="http://www.mgs.gost.ru/TKSUGGEST/mgsprogact.nsf/ByUNID/F65FFD3295D20CA644257BCE003AB2AF?OpenDocument&amp;CountryCode=RU&amp;ViewName=ByMTCOfSelectedCountry&amp;Category=RU 180&amp;Start=1&amp;Count=12" TargetMode="External"/><Relationship Id="rId31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32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33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34" Type="http://schemas.openxmlformats.org/officeDocument/2006/relationships/hyperlink" Target="http://www.mgs.gost.ru/TKSUGGEST/mgsprogact.nsf/ByUNID/7E82D78C2E7EE00244257BCE003ACCE1?OpenDocument&amp;CountryCode=RU&amp;ViewName=ByMTCOfSelectedCountry&amp;Category=RU 180&amp;Start=1&amp;Count=12" TargetMode="External"/><Relationship Id="rId3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36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37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38" Type="http://schemas.openxmlformats.org/officeDocument/2006/relationships/hyperlink" Target="http://www.mgs.gost.ru/TKSUGGEST/mgsprogact.nsf/ByUNID/83529D63B08D95AD44257BCE003AE5C5?OpenDocument&amp;CountryCode=RU&amp;ViewName=ByMTCOfSelectedCountry&amp;Category=RU 180&amp;Start=1&amp;Count=12" TargetMode="External"/><Relationship Id="rId3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4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4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42" Type="http://schemas.openxmlformats.org/officeDocument/2006/relationships/hyperlink" Target="http://www.mgs.gost.ru/TKSUGGEST/mgsprogact.nsf/ByUNID/BACCC3259501455344257BCE003AF8B2?OpenDocument&amp;CountryCode=RU&amp;ViewName=ByMTCOfSelectedCountry&amp;Category=RU 180&amp;Start=1&amp;Count=12" TargetMode="External"/><Relationship Id="rId4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4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4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46" Type="http://schemas.openxmlformats.org/officeDocument/2006/relationships/hyperlink" Target="http://www.mgs.gost.ru/TKSUGGEST/mgsprogact.nsf/ByUNID/3CFF76E7ACA50D2E44257BCE003BEDE2?OpenDocument&amp;CountryCode=RU&amp;ViewName=ByMTCOfSelectedCountry&amp;Category=RU 180&amp;Start=1&amp;Count=12" TargetMode="External"/><Relationship Id="rId47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48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49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50" Type="http://schemas.openxmlformats.org/officeDocument/2006/relationships/hyperlink" Target="http://www.mgs.gost.ru/TKSUGGEST/mgsprogact.nsf/ByUNID/636EDD9BD42D372444257BCE003C050B?OpenDocument&amp;CountryCode=RU&amp;ViewName=ByMTCOfSelectedCountry&amp;Category=RU 180&amp;Start=1&amp;Count=12" TargetMode="External"/><Relationship Id="rId51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52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53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54" Type="http://schemas.openxmlformats.org/officeDocument/2006/relationships/hyperlink" Target="http://www.mgs.gost.ru/TKSUGGEST/mgsprogact.nsf/ByUNID/03BA1CC7DE122AF144257BCE003C1805?OpenDocument&amp;CountryCode=RU&amp;ViewName=ByMTCOfSelectedCountry&amp;Category=RU 180&amp;Start=1&amp;Count=12" TargetMode="External"/><Relationship Id="rId5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56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57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58" Type="http://schemas.openxmlformats.org/officeDocument/2006/relationships/hyperlink" Target="http://www.mgs.gost.ru/TKSUGGEST/mgsprogact.nsf/ByUNID/19B8DDFEA333EDF744257BCE003C2BBE?OpenDocument&amp;CountryCode=RU&amp;ViewName=ByMTCOfSelectedCountry&amp;Category=RU 180&amp;Start=1&amp;Count=12" TargetMode="External"/><Relationship Id="rId5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6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6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62" Type="http://schemas.openxmlformats.org/officeDocument/2006/relationships/hyperlink" Target="http://www.mgs.gost.ru/TKSUGGEST/mgsprogact.nsf/ByUNID/C1939FF0ACF3FBF544257BCE003C410F?OpenDocument&amp;CountryCode=RU&amp;ViewName=ByMTCOfSelectedCountry&amp;Category=RU 180&amp;Start=13&amp;Count=12" TargetMode="External"/><Relationship Id="rId6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6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6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66" Type="http://schemas.openxmlformats.org/officeDocument/2006/relationships/hyperlink" Target="http://www.mgs.gost.ru/TKSUGGEST/mgsprogact.nsf/ByUNID/DD2F902CD17DD87644257BCE003C53B8?OpenDocument&amp;CountryCode=RU&amp;ViewName=ByMTCOfSelectedCountry&amp;Category=RU 180&amp;Start=13&amp;Count=12" TargetMode="External"/><Relationship Id="rId67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68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69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70" Type="http://schemas.openxmlformats.org/officeDocument/2006/relationships/hyperlink" Target="http://www.mgs.gost.ru/TKSUGGEST/mgsprogact.nsf/ByUNID/03AF7F7EE0CC310B44257BCE003C641D?OpenDocument&amp;CountryCode=RU&amp;ViewName=ByMTCOfSelectedCountry&amp;Category=RU 180&amp;Start=13&amp;Count=12" TargetMode="External"/><Relationship Id="rId71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72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73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74" Type="http://schemas.openxmlformats.org/officeDocument/2006/relationships/hyperlink" Target="http://www.mgs.gost.ru/TKSUGGEST/mgsprogact.nsf/ByUNID/164724DCBB5DDF7C44257BCE003C76BB?OpenDocument&amp;CountryCode=RU&amp;ViewName=ByMTCOfSelectedCountry&amp;Category=RU 180&amp;Start=13&amp;Count=12" TargetMode="External"/><Relationship Id="rId75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76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77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78" Type="http://schemas.openxmlformats.org/officeDocument/2006/relationships/hyperlink" Target="http://www.mgs.gost.ru/TKSUGGEST/mgsprogact.nsf/ByUNID/F3D6EEAA3CC3908844257BCE003C83B9?OpenDocument&amp;CountryCode=RU&amp;ViewName=ByMTCOfSelectedCountry&amp;Category=RU 180&amp;Start=13&amp;Count=12" TargetMode="External"/><Relationship Id="rId79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80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81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82" Type="http://schemas.openxmlformats.org/officeDocument/2006/relationships/hyperlink" Target="http://www.mgs.gost.ru/TKSUGGEST/mgsprogact.nsf/ByUNID/03AF7F7EE0CC310B44257BCE003C641D?OpenDocument&amp;CountryCode=RU&amp;ViewName=ByMTCOfSelectedCountry&amp;Category=RU 180&amp;Start=13&amp;Count=12" TargetMode="External"/><Relationship Id="rId83" Type="http://schemas.openxmlformats.org/officeDocument/2006/relationships/hyperlink" Target="http://www.mgs.gost.ru/C3257415004FFE12/All/E336D4892C3CC6BF44257BCE003A3FE5/$FILE/AM_ED1o_RU_3_002_2013_&#1054;&#1058;&#1047;&#1067;&#1042;.doc" TargetMode="External"/><Relationship Id="rId84" Type="http://schemas.openxmlformats.org/officeDocument/2006/relationships/hyperlink" Target="http://www.mgs.gost.ru/C3257415004FFE12/All/E336D4892C3CC6BF44257BCE003A3FE5/$FILE/BY_ED1o_RU_3_002_2013_&#1054;&#1090;&#1079;&#1099;&#1074;.doc" TargetMode="External"/><Relationship Id="rId85" Type="http://schemas.openxmlformats.org/officeDocument/2006/relationships/hyperlink" Target="http://www.mgs.gost.ru/C3257415004FFE12/All/E336D4892C3CC6BF44257BCE003A3FE5/$FILE/KG_ED1o_RU_3_002_2013_&#1054;&#1090;&#1079;&#1099;&#1074;.doc" TargetMode="External"/><Relationship Id="rId86" Type="http://schemas.openxmlformats.org/officeDocument/2006/relationships/header" Target="header7.xml"/><Relationship Id="rId87" Type="http://schemas.openxmlformats.org/officeDocument/2006/relationships/header" Target="header8.xml"/><Relationship Id="rId88" Type="http://schemas.openxmlformats.org/officeDocument/2006/relationships/footer" Target="footer7.xml"/><Relationship Id="rId89" Type="http://schemas.openxmlformats.org/officeDocument/2006/relationships/footer" Target="footer8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0:00Z</dcterms:created>
  <dc:creator>tvi</dc:creator>
  <dc:description/>
  <cp:keywords/>
  <dc:language>en-US</dc:language>
  <cp:lastModifiedBy>n.sonets +375 17 288 42 20</cp:lastModifiedBy>
  <cp:lastPrinted>2011-01-31T15:50:00Z</cp:lastPrinted>
  <dcterms:modified xsi:type="dcterms:W3CDTF">2014-06-25T15:26:00Z</dcterms:modified>
  <cp:revision>3</cp:revision>
  <dc:subject/>
  <dc:title>ПОЯСНИТЕЛЬНАЯ ЗАПИСКА</dc:title>
</cp:coreProperties>
</file>